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 DO RIO GRANDE DO NORTE</w:t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>CÂMARA MUNICIPAL DE ALEXANDRIA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>RATIFICAÇÃO E ADJUDICAÇÃO - INEXIGIBILIDADE Nº IN00001/2021</w:t>
            </w:r>
          </w:p>
          <w:p>
            <w:pPr>
              <w:pStyle w:val="NormalWeb"/>
              <w:jc w:val="both"/>
              <w:rPr/>
            </w:pPr>
            <w:r>
              <w:rPr/>
              <w:t>Nos termos dos elementos constantes da respectiva Exposição de Motivos que instrui o processo e observado o parecer da Assessoria Jurídica, referente a Inexigibilidade de Licitação nº IN00001/2021, que objetiva: CONTRATAÇÃO PESSOA JURÍDICA E/OU DE PROFISSIONAL COM HABILITAÇÃO NA ÁREA DE DIREITO, PARA PRESTAÇÃO DOS SERVIÇOS ADVOCATÍCIOS NAS ÁREAS ADMINISTRATIVAS, TRABALHISTAS E CÍVEIS, PARA ATUAR JUNTO A ESTA EDILIDADE, DURANTE O PERÍODO DE JANEIRO A DEZEMBRO DE 2021, NOS TERMOS DA LEI, EM SEU ART. 25, INCISO II; RATIFICO o correspondente procedimento e ADJUDICO o seu objeto a: ERÍTA COSTA DE ALMEIDA – brasileira, solteira, advogada, inscrita no cadastro nacional de pessoa física sob o nº 043.320.884-84, cédula de identidade sob o nº 2035434SSP/RN, inscrita na Ordem dos Advogados do Brasil – OAB/RN nº 9599, com endereço residência a Av. Professor Gregório de Paiva, 246 – Centro – CEP 59965-000 – Alexandria/RN. Item(s): 1. Valor: R$ 33.600,00 (trinta e três mil e seiscentos reais). Divididos em 12(doze) parcelas iguais e mensal de R$ 2.800,00 (dois mil e oitocentos reais)</w:t>
            </w:r>
          </w:p>
          <w:p>
            <w:pPr>
              <w:pStyle w:val="NormalWeb"/>
              <w:jc w:val="right"/>
              <w:rPr/>
            </w:pPr>
            <w:r>
              <w:rPr/>
              <w:t>Alexandria - RN, 07 de Janeiro de 2021</w:t>
            </w:r>
          </w:p>
          <w:p>
            <w:pPr>
              <w:pStyle w:val="NormalWeb"/>
              <w:jc w:val="right"/>
              <w:rPr/>
            </w:pPr>
            <w:r>
              <w:rPr/>
              <w:t>RAIMUNDO FERREIRA DE ANDRADE</w:t>
            </w:r>
          </w:p>
          <w:p>
            <w:pPr>
              <w:pStyle w:val="NormalWeb"/>
              <w:jc w:val="right"/>
              <w:rPr/>
            </w:pPr>
            <w:r>
              <w:rPr/>
              <w:t>Presidente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7:09:00Z</dcterms:created>
  <dc:creator>AUTONOMO</dc:creator>
  <dc:description/>
  <cp:keywords/>
  <dc:language>en-US</dc:language>
  <cp:lastModifiedBy>ulisses mesquita mesquita</cp:lastModifiedBy>
  <cp:lastPrinted>2018-12-28T09:52:00Z</cp:lastPrinted>
  <dcterms:modified xsi:type="dcterms:W3CDTF">2021-01-11T14:47:00Z</dcterms:modified>
  <cp:revision>10</cp:revision>
  <dc:subject/>
  <dc:title>WinLicita</dc:title>
</cp:coreProperties>
</file>